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6685</wp:posOffset>
            </wp:positionH>
            <wp:positionV relativeFrom="paragraph">
              <wp:posOffset>52705</wp:posOffset>
            </wp:positionV>
            <wp:extent cx="4638675" cy="544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14" r="-47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duct Name:  Advanced N Banner Rotation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ersion: Revive Adserver-5.5.2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7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7F"/>
          <w:sz w:val="24"/>
          <w:szCs w:val="24"/>
        </w:rPr>
        <w:t>Installation instructions:-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24"/>
          <w:szCs w:val="24"/>
          <w:lang w:val="en"/>
        </w:rPr>
        <w:t>Login as Administrator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24"/>
          <w:szCs w:val="24"/>
          <w:lang w:val="en"/>
        </w:rPr>
        <w:t>Step 1: Click on Plugins tab link in that window you will find Install New Plug-in    optio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24"/>
          <w:szCs w:val="24"/>
          <w:lang w:val="en"/>
        </w:rPr>
        <w:t>Step2: Click browse button and select ReviveNbannerrotation.zip file and then click install button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7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7F"/>
          <w:sz w:val="24"/>
          <w:szCs w:val="24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7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7F"/>
          <w:sz w:val="24"/>
          <w:szCs w:val="24"/>
        </w:rPr>
        <w:tab/>
        <w:t>Sample Screenshot:</w:t>
      </w:r>
    </w:p>
    <w:p>
      <w:pPr>
        <w:pStyle w:val="Normal"/>
        <w:autoSpaceDE w:val="false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767705" cy="2952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000000"/>
          <w:sz w:val="24"/>
          <w:szCs w:val="24"/>
          <w:lang w:val="en"/>
        </w:rPr>
        <w:t>How to use Mod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Zone and link with Banne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 refresh time in tag setting page after refresh tex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89780" cy="58420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After entering refresh time click refresh button and take invocation code of “</w:t>
      </w:r>
      <w:r>
        <w:rPr>
          <w:rFonts w:cs="Times new roman" w:ascii="Times new roman" w:hAnsi="Times new roman"/>
          <w:color w:val="008000"/>
          <w:sz w:val="24"/>
          <w:szCs w:val="24"/>
        </w:rPr>
        <w:t>N Banner Tag</w:t>
      </w:r>
      <w:r>
        <w:rPr>
          <w:rFonts w:cs="Times new roman" w:ascii="Times new roman" w:hAnsi="Times new roman"/>
          <w:sz w:val="24"/>
          <w:szCs w:val="24"/>
        </w:rPr>
        <w:t>” type and Place where you want to display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te : </w:t>
      </w:r>
    </w:p>
    <w:p>
      <w:pPr>
        <w:pStyle w:val="Normal"/>
        <w:autoSpaceDE w:val="false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Advanced N Banner Rotation plug-in Works only for Web banners.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rPr/>
      </w:pPr>
      <w:r>
        <w:rPr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70485</wp:posOffset>
            </wp:positionV>
            <wp:extent cx="6109335" cy="28759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 Once after installing plug-in, if you face any issue please provide the File permission for below mentioned files / Folder as per you server file / folder permission that you applied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ww-&gt;admin-&gt;plugins-&gt;ReviveNbannerrotation folder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-&gt;admin-&gt;plugins-&gt;ReviveNbannerrotation-&gt;nbanner.php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ww-&gt;admin-&gt;plugins-&gt;ReviveNbannerrotation-&gt;oxm_nbanner.php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ugins-&gt;invocationtags-&gt;oxinvocationtags-&gt;nbanner.class.php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ugins-&gt;invocationtags-&gt;oxinvocationtags-&gt;_lang-&gt;nbanner_en.php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4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Quotation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120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yntaxpunctsyntaxpunctqueryend"/>
          <w:rFonts w:eastAsia="Times new roman"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134" w:top="170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  <w:font w:name="Symbol">
    <w:charset w:val="80"/>
    <w:family w:val="roman"/>
    <w:pitch w:val="variable"/>
  </w:font>
  <w:font w:name="Symbol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Arial">
    <w:charset w:val="80"/>
    <w:family w:val="swiss"/>
    <w:pitch w:val="variable"/>
  </w:font>
  <w:font w:name="DejaVu Sans Mono">
    <w:altName w:val="MS Mincho"/>
    <w:charset w:val="8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DejaVu Sans;Arial Unicode MS" w:cs="DejaVu Sans;Arial Unicode MS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basedOn w:val="WWDefaultParagraphFont11"/>
    <w:qFormat/>
    <w:rPr>
      <w:b/>
      <w:bCs/>
    </w:rPr>
  </w:style>
  <w:style w:type="character" w:styleId="Syntaxpunctsyntaxpunctqueryend">
    <w:name w:val="syntax_punct syntax_punct_queryend"/>
    <w:basedOn w:val="WWDefaultParagraphFont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MS Mincho" w:hAnsi="DejaVu Sans Mono;MS Mincho" w:eastAsia="DejaVu Sans Mono;MS Mincho" w:cs="DejaVu Sans Mono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4:06:09Z</dcterms:created>
  <dc:creator>dreamajax </dc:creator>
  <dc:description/>
  <dc:language>en-US</dc:language>
  <cp:lastModifiedBy/>
  <dcterms:modified xsi:type="dcterms:W3CDTF">2024-05-16T14:44:44Z</dcterms:modified>
  <cp:revision>4</cp:revision>
  <dc:subject/>
  <dc:title/>
</cp:coreProperties>
</file>