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For Ubuntu OS</w:t>
        <w:br/>
        <w:br/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>sudo mkdir /usr/local/sourceguardian</w:t>
        <w:br/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>cd /usr/local/sourceguardian</w:t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 xml:space="preserve">sudo wget </w:t>
      </w:r>
      <w:hyperlink r:id="rId2">
        <w:r>
          <w:rPr>
            <w:rStyle w:val="InternetLink"/>
            <w:sz w:val="36"/>
            <w:szCs w:val="36"/>
          </w:rPr>
          <w:t>http://www.sourceguardian.com/loaders/download/loaders.linux-x86_64.tar.gz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# or just click the link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 Extract the tar.gz using this command</w:t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>sudo tar xzf loaders.linux-x86_64.tar.gz</w:t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>cd loaders.linux-x86_64</w:t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copy the ixed.lin loader file in the mentioned path in Ubuntu 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shd w:fill="E7E6E6" w:val="clear"/>
        </w:rPr>
        <w:t>sudo cp ixed.8.1.lin /usr/lib/php/20210902</w:t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After copied go to the path of php  using vim editor edit the file</w:t>
      </w:r>
    </w:p>
    <w:p>
      <w:pPr>
        <w:pStyle w:val="Normal"/>
        <w:shd w:val="clear" w:color="auto" w:fill="E7E6E6" w:themeFill="background2"/>
        <w:rPr>
          <w:sz w:val="36"/>
          <w:szCs w:val="36"/>
        </w:rPr>
      </w:pPr>
      <w:r>
        <w:rPr>
          <w:sz w:val="36"/>
          <w:szCs w:val="36"/>
        </w:rPr>
        <w:t>vim/etc/php/8.1/fpm/php.ini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#add the line </w:t>
        <w:br/>
        <w:t>zend_extension= /usr/lib/php/20210902/ixed.8.1.lin</w:t>
      </w:r>
      <w:r>
        <w:rPr>
          <w:sz w:val="36"/>
          <w:szCs w:val="36"/>
        </w:rPr>
        <w:br/>
        <w:br/>
        <w:br/>
        <w:t xml:space="preserve"># save the file and restart php 8.1 fpm </w:t>
        <w:br/>
        <w:br/>
      </w:r>
      <w:r>
        <w:rPr>
          <w:sz w:val="36"/>
          <w:szCs w:val="36"/>
          <w:shd w:fill="E7E6E6" w:val="clear"/>
        </w:rPr>
        <w:t>sudo service php8.1-fpm restart</w:t>
      </w:r>
      <w:r>
        <w:rPr>
          <w:sz w:val="36"/>
          <w:szCs w:val="36"/>
        </w:rPr>
        <w:br/>
        <w:br/>
        <w:t>for confirmation you can check info.php in root path from ur</w:t>
        <w:br/>
        <w:br/>
      </w:r>
      <w:r>
        <w:rPr/>
        <w:drawing>
          <wp:inline distT="0" distB="0" distL="0" distR="0">
            <wp:extent cx="5731510" cy="1416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</w:r>
    </w:p>
    <w:p>
      <w:pPr>
        <w:pStyle w:val="Normal"/>
        <w:spacing w:before="0" w:after="160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That’s it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b1ffc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rceguardian.com/loaders/download/loaders.linux-x86_64.tar.g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126</Words>
  <Characters>724</Characters>
  <CharactersWithSpaces>8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18:00Z</dcterms:created>
  <dc:creator>djax</dc:creator>
  <dc:description/>
  <dc:language>en-US</dc:language>
  <cp:lastModifiedBy>djax</cp:lastModifiedBy>
  <dcterms:modified xsi:type="dcterms:W3CDTF">2023-11-0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