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56385</wp:posOffset>
            </wp:positionH>
            <wp:positionV relativeFrom="paragraph">
              <wp:posOffset>-149225</wp:posOffset>
            </wp:positionV>
            <wp:extent cx="4627245" cy="53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357" r="-78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Product Name: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Mobile Ad mediation Plugin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Version: Revive adserver – 5.5.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t>Installation instructions:-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>It is recommended to take back up of files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Need To Install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ediation.z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vTracking.zi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vicereport.zip</w:t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bileAdsDelivery.zi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utstreamAds.zip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hanging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doub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doub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Files Uploa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www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ffiliate-edit.ph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b-zones.inc.php</w:t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edit.php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include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bsite-index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sdk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invocation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ccount-settings-adminconfiguration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/templates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.htm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-list.htm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bsite-index-list.html</w:t>
      </w:r>
    </w:p>
    <w:p>
      <w:pPr>
        <w:pStyle w:val="Normal"/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/OA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tion.php</w:t>
      </w:r>
    </w:p>
    <w:p>
      <w:pPr>
        <w:pStyle w:val="Normal"/>
        <w:tabs>
          <w:tab w:val="left" w:pos="720" w:leader="none"/>
        </w:tabs>
        <w:spacing w:lineRule="atLeast" w:line="0"/>
        <w:ind w:left="36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older in root path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D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pi</w:t>
      </w:r>
    </w:p>
    <w:p>
      <w:pPr>
        <w:pStyle w:val="Normal"/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Database Table Updation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Execute the query written in Mobile_Ad_Mediation_Plugin_postgresql.Sql, i</w:t>
      </w: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t>n your Cpanel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540" w:right="540" w:gutter="0" w:header="665" w:top="1234" w:footer="213" w:bottom="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FreeSans"/>
      <w:b/>
      <w:bCs/>
      <w:sz w:val="48"/>
      <w:szCs w:val="4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11:00Z</dcterms:created>
  <dc:creator/>
  <dc:description/>
  <cp:keywords/>
  <dc:language>en-US</dc:language>
  <cp:lastModifiedBy>Lenovo</cp:lastModifiedBy>
  <dcterms:modified xsi:type="dcterms:W3CDTF">2025-02-12T10:12:00Z</dcterms:modified>
  <cp:revision>2</cp:revision>
  <dc:subject/>
  <dc:title/>
</cp:coreProperties>
</file>