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96520</wp:posOffset>
            </wp:positionV>
            <wp:extent cx="4632325" cy="53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800000"/>
          <w:sz w:val="28"/>
          <w:szCs w:val="28"/>
          <w:lang w:val="en-US"/>
        </w:rPr>
        <w:tab/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>Mod Name :House Ad Campaigns</w:t>
      </w:r>
    </w:p>
    <w:p>
      <w:pPr>
        <w:pStyle w:val="Normal"/>
        <w:ind w:hanging="360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ab/>
        <w:t>Version : Revive Ad server – 5.5.2</w:t>
      </w:r>
    </w:p>
    <w:p>
      <w:pPr>
        <w:pStyle w:val="Normal"/>
        <w:ind w:hanging="360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ab/>
      </w:r>
      <w:r>
        <w:rPr>
          <w:rFonts w:cs="TimesnewRoman;Times New Roman" w:ascii="TimesnewRoman;Times New Roman" w:hAnsi="TimesnewRoman;Times New Roman"/>
          <w:b/>
          <w:bCs/>
          <w:color w:val="000080"/>
          <w:sz w:val="28"/>
          <w:szCs w:val="28"/>
          <w:lang w:val="en-US"/>
        </w:rPr>
        <w:t>Installation instructions:-</w:t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ab/>
      </w:r>
      <w:r>
        <w:rPr>
          <w:rFonts w:cs="TimesnewRoman;Times New Roman" w:ascii="TimesnewRoman;Times New Roman" w:hAnsi="TimesnewRoman;Times New Roman"/>
          <w:b/>
          <w:bCs/>
          <w:i/>
          <w:color w:val="FF0000"/>
          <w:sz w:val="28"/>
          <w:szCs w:val="28"/>
          <w:lang w:val="en-US"/>
        </w:rPr>
        <w:t>It is recommended to take back up of files: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admin/advertiser-index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admin/agency-edit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admin/campaign-edit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admin/zone-edit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delivery/ajs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delivery/asyncspc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delivery/apu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delivery/afr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www/delivery/avw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  <w:t>lib/templates/admin/advertiser-index-list.html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FF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newRoman;Times New Roman" w:ascii="TimesnewRoman;Times New Roman" w:hAnsi="TimesnewRoman;Times New Roman"/>
          <w:b/>
          <w:bCs/>
          <w:color w:val="800000"/>
          <w:sz w:val="28"/>
          <w:szCs w:val="28"/>
          <w:u w:val="single"/>
          <w:lang w:val="en"/>
        </w:rPr>
        <w:t>Files Upload: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newRoman;Times New Roman" w:ascii="TimesnewRoman;Times New Roman" w:hAnsi="TimesnewRoman;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  <w:t>“</w:t>
      </w: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  <w:lang w:val="en"/>
        </w:rPr>
        <w:t>www/admin/</w:t>
      </w: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  <w:t>” folder of your Revive: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dvertiser-index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gency-edit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campaign-edit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zone-edit.php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newRoman;Times New Roman" w:ascii="TimesnewRoman;Times New Roman" w:hAnsi="TimesnewRoman;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  <w:t>“</w:t>
      </w: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  <w:lang w:val="en"/>
        </w:rPr>
        <w:t>www/delivery/</w:t>
      </w: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  <w:t>” folder of your Revive: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js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syncspc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vw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fr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pu.php</w:t>
      </w:r>
    </w:p>
    <w:p>
      <w:pPr>
        <w:pStyle w:val="Normal"/>
        <w:tabs>
          <w:tab w:val="clear" w:pos="709"/>
          <w:tab w:val="left" w:pos="2160" w:leader="none"/>
        </w:tabs>
        <w:ind w:left="720" w:hanging="36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newRoman;Times New Roman" w:ascii="TimesnewRoman;Times New Roman" w:hAnsi="TimesnewRoman;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  <w:t>“</w:t>
      </w:r>
      <w:r>
        <w:rPr>
          <w:rFonts w:cs="TimesnewRoman;Times New Roman" w:ascii="TimesnewRoman;Times New Roman" w:hAnsi="TimesnewRoman;Times New Roman"/>
          <w:i/>
          <w:iCs/>
          <w:color w:val="FF0000"/>
          <w:sz w:val="28"/>
          <w:szCs w:val="28"/>
          <w:lang w:val="en"/>
        </w:rPr>
        <w:t>l</w:t>
      </w:r>
      <w:r>
        <w:rPr>
          <w:rFonts w:cs="TimesnewRoman;Times New Roman" w:ascii="TimesnewRoman;Times New Roman" w:hAnsi="TimesnewRoman;Times New Roman"/>
          <w:i/>
          <w:color w:val="FF0000"/>
          <w:sz w:val="28"/>
          <w:szCs w:val="28"/>
          <w:lang w:val="en"/>
        </w:rPr>
        <w:t>ib/templates/admin/</w:t>
      </w: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  <w:t>” folder of your Revive: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  <w:t>advertiser-index-list.html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8"/>
        </w:rPr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ab/>
      </w:r>
      <w:r>
        <w:rPr>
          <w:rFonts w:cs="TimesnewRoman;Times New Roman" w:ascii="TimesnewRoman;Times New Roman" w:hAnsi="TimesnewRoman;Times New Roman"/>
          <w:b/>
          <w:bCs/>
          <w:color w:val="800000"/>
          <w:sz w:val="28"/>
          <w:szCs w:val="28"/>
          <w:lang w:val="en-US"/>
        </w:rPr>
        <w:t>Database modifications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color w:val="00008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8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Execute the sql query in sql.sql file</w:t>
      </w:r>
    </w:p>
    <w:p>
      <w:pPr>
        <w:pStyle w:val="Normal"/>
        <w:ind w:hanging="360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8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800000"/>
          <w:sz w:val="28"/>
          <w:szCs w:val="28"/>
        </w:rPr>
        <w:t>How to Use mod?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ab/>
        <w:t>Login As Administrator → Switch To Administrator account from Default Manager account Go to inventry Tab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 Create New manager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House ads advertiser  will be created for each manager when new manager will be created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You can able to create no of campaigns/banners under 1st network wide default campaigns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There is no Rate/Price for House ad  campaign and only had CPM pricing model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Auto link House campaign to zone when new campaign or banner creation or in zone creation page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House ads will be deliver when no  ads or any other valid ads available.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In advertiser listing page we differentiated 1st network wide default campaign with normal advertisers.</w:t>
      </w:r>
    </w:p>
    <w:p>
      <w:pPr>
        <w:pStyle w:val="Normal"/>
        <w:spacing w:lineRule="atLeast" w:line="1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DejaVu Sans Mono">
    <w:altName w:val="MS Mincho"/>
    <w:charset w:val="80"/>
    <w:family w:val="modern"/>
    <w:pitch w:val="default"/>
  </w:font>
  <w:font w:name="TimesnewRoman">
    <w:altName w:val="Times New Roman"/>
    <w:charset w:val="01"/>
    <w:family w:val="roma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sans-serif;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sans-serif;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MS Mincho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Lohit Devanagari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1">
    <w:name w:val="WW8Num2z1"/>
    <w:qFormat/>
    <w:rPr>
      <w:rFonts w:cs="sans-serif;Arial"/>
    </w:rPr>
  </w:style>
  <w:style w:type="character" w:styleId="WW8Num4z1">
    <w:name w:val="WW8Num4z1"/>
    <w:qFormat/>
    <w:rPr>
      <w:rFonts w:cs="sans-serif;Arial"/>
    </w:rPr>
  </w:style>
  <w:style w:type="character" w:styleId="WW8Num5z0">
    <w:name w:val="WW8Num5z0"/>
    <w:qFormat/>
    <w:rPr>
      <w:rFonts w:ascii="Symbol" w:hAnsi="Symbol" w:cs="OpenSymbol;Arial Unicode MS"/>
      <w:color w:val="FF0000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0Z</dcterms:created>
  <dc:creator>dreamajax </dc:creator>
  <dc:description/>
  <cp:keywords/>
  <dc:language>en-US</dc:language>
  <cp:lastModifiedBy>Lenovo</cp:lastModifiedBy>
  <dcterms:modified xsi:type="dcterms:W3CDTF">2025-02-12T09:17:00Z</dcterms:modified>
  <cp:revision>2</cp:revision>
  <dc:subject/>
  <dc:title/>
</cp:coreProperties>
</file>