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-149225</wp:posOffset>
            </wp:positionV>
            <wp:extent cx="4631055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duct Name: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Custom</w:t>
      </w:r>
      <w:r>
        <w:rPr>
          <w:rFonts w:eastAsia="Times New Roman" w:cs="Times New Roman" w:ascii="Times New Roman" w:hAnsi="Times New Roman"/>
          <w:b/>
          <w:color w:val="365F91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 xml:space="preserve">Token &amp; device </w:t>
      </w:r>
      <w:r>
        <w:rPr>
          <w:rFonts w:eastAsia="Times New Roman" w:cs="Times New Roman" w:ascii="Times New Roman" w:hAnsi="Times New Roman"/>
          <w:b/>
          <w:color w:val="365F91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</w:rPr>
        <w:t>Targeting</w:t>
        <w:tab/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ersion: Revive adserver – 5.4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t>Installation instructions: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  <w:t>Files Uploa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templates-admin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html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www-delivery” folder of your Revive adserver</w:t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r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js.ph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yncspc.php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invocationTags-oxInvocationTags” folder of your Revive adserver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frame.class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js.class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ync.class.ph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OA-Dal-Delivery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ysqli.ph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gsql.php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lib-max-Delivery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>limitations.delivery.php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bannerTypeHtml-djaxvastInlineBannerTypeHtml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>commonDelivery.php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pload given below files in “plugins-invocationTags-oxInvocationTags” folder of your Revive adserver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ast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adpod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adpodwrapper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adpod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41adpodwrapper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ad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ad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overlaywrapper4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1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2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3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4.class.php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stwrapper41.class.php</w:t>
      </w:r>
    </w:p>
    <w:p>
      <w:pPr>
        <w:pStyle w:val="Normal"/>
        <w:tabs>
          <w:tab w:val="left" w:pos="720" w:leader="none"/>
        </w:tabs>
        <w:spacing w:lineRule="atLeast" w:line="0"/>
        <w:ind w:left="1386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Upload given below files in “lib-templates-admin” folder of your Revive adserv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.htm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ustom-profile-list.ph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/>
          <w:color w:val="800000"/>
          <w:sz w:val="24"/>
          <w:szCs w:val="24"/>
          <w:u w:val="single"/>
          <w:lang w:val="en"/>
        </w:rPr>
        <w:t>Database Table Updation:</w:t>
      </w:r>
    </w:p>
    <w:p>
      <w:pPr>
        <w:pStyle w:val="Normal"/>
        <w:ind w:left="1440" w:firstLine="720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Execute query written in SQL.sql txt fi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8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t>Need To Install Plugins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7084695" cy="20300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540" w:right="540" w:gutter="0" w:header="665" w:top="1234" w:footer="213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46"/>
        </w:tabs>
        <w:ind w:left="17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06"/>
        </w:tabs>
        <w:ind w:left="21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26"/>
        </w:tabs>
        <w:ind w:left="28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86"/>
        </w:tabs>
        <w:ind w:left="31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46"/>
        </w:tabs>
        <w:ind w:left="35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06"/>
        </w:tabs>
        <w:ind w:left="39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66"/>
        </w:tabs>
        <w:ind w:left="426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111">
    <w:name w:val="WW-Default Paragraph Font1111"/>
    <w:qFormat/>
    <w:rPr/>
  </w:style>
  <w:style w:type="character" w:styleId="Syntaxpunctsyntaxpunctqueryend">
    <w:name w:val="syntax_punct syntax_punct_queryend"/>
    <w:basedOn w:val="WWDefaultParagraph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2:00Z</dcterms:created>
  <dc:creator/>
  <dc:description/>
  <cp:keywords/>
  <dc:language>en-US</dc:language>
  <cp:lastModifiedBy>user</cp:lastModifiedBy>
  <dcterms:modified xsi:type="dcterms:W3CDTF">2025-02-05T10:32:00Z</dcterms:modified>
  <cp:revision>2</cp:revision>
  <dc:subject/>
  <dc:title/>
</cp:coreProperties>
</file>