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right="-540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96520</wp:posOffset>
            </wp:positionV>
            <wp:extent cx="4632325" cy="537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spacing w:lineRule="auto" w:line="360"/>
        <w:ind w:left="-540" w:right="-540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spacing w:lineRule="auto" w:line="360"/>
        <w:ind w:left="-540" w:right="-540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ind w:hanging="360"/>
        <w:rPr/>
      </w:pPr>
      <w:r>
        <w:rPr>
          <w:rFonts w:cs="TimesnewRoman;Times New Roman" w:ascii="TimesnewRoman;Times New Roman" w:hAnsi="TimesnewRoman;Times New Roman"/>
          <w:b/>
          <w:bCs/>
          <w:color w:val="800000"/>
          <w:sz w:val="28"/>
          <w:szCs w:val="28"/>
          <w:lang w:val="en-US"/>
        </w:rPr>
        <w:tab/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  <w:t>Mod Name :House Ad Campaigns</w:t>
      </w:r>
    </w:p>
    <w:p>
      <w:pPr>
        <w:pStyle w:val="Normal"/>
        <w:ind w:hanging="360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hanging="360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  <w:tab/>
        <w:t>Version : Revive Ad server – 5.5.2</w:t>
      </w:r>
    </w:p>
    <w:p>
      <w:pPr>
        <w:pStyle w:val="Normal"/>
        <w:ind w:hanging="360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hanging="360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8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color w:val="800000"/>
          <w:sz w:val="28"/>
          <w:szCs w:val="28"/>
        </w:rPr>
        <w:t>How to Use mod?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ab/>
        <w:t>Login As Administrator → Switch To Administrator account from Default Manager account Go to inventry Tab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 Create New manager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House ads advertiser  will be created for each manager when new manager will be created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58205" cy="31388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You can able to create no of campaigns/banners under 1st network wide default campaigns</w:t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There is no Rate/Price for House ad  campaign and only had CPM pricing model</w:t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853430" cy="40684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Auto link House campaign to zone when new campaign or banner creation or in zone creation page</w:t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843905" cy="36391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House ads will be deliver when no  ads or any other valid ads available.</w:t>
      </w:r>
    </w:p>
    <w:p>
      <w:pPr>
        <w:pStyle w:val="Normal"/>
        <w:spacing w:lineRule="atLeast" w:line="10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In advertiser listing page we differentiated 1st network wide default campaign with normal advertisers.</w:t>
      </w:r>
    </w:p>
    <w:p>
      <w:pPr>
        <w:pStyle w:val="Normal"/>
        <w:spacing w:lineRule="atLeast" w:line="1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DejaVu Sans Mono">
    <w:altName w:val="MS Mincho"/>
    <w:charset w:val="80"/>
    <w:family w:val="modern"/>
    <w:pitch w:val="default"/>
  </w:font>
  <w:font w:name="TimesnewRoman">
    <w:altName w:val="Times New Roman"/>
    <w:charset w:val="01"/>
    <w:family w:val="roma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sans-serif;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MS Mincho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Lohit Devanagari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1">
    <w:name w:val="WW8Num2z1"/>
    <w:qFormat/>
    <w:rPr>
      <w:rFonts w:cs="sans-serif;Aria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sans-serif;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color w:val="FF0000"/>
      <w:lang w:val="e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0Z</dcterms:created>
  <dc:creator>dreamajax </dc:creator>
  <dc:description/>
  <cp:keywords/>
  <dc:language>en-US</dc:language>
  <cp:lastModifiedBy>Lenovo</cp:lastModifiedBy>
  <dcterms:modified xsi:type="dcterms:W3CDTF">2025-02-12T09:15:00Z</dcterms:modified>
  <cp:revision>2</cp:revision>
  <dc:subject/>
  <dc:title/>
</cp:coreProperties>
</file>